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141  2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935" simplePos="0" locked="0" layoutInCell="1" allowOverlap="1" relativeHeight="8">
                      <wp:simplePos x="0" y="0"/>
                      <wp:positionH relativeFrom="column">
                        <wp:posOffset>1527810</wp:posOffset>
                      </wp:positionH>
                      <wp:positionV relativeFrom="paragraph">
                        <wp:posOffset>1415415</wp:posOffset>
                      </wp:positionV>
                      <wp:extent cx="2054860" cy="83375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4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6" h="1313">
                                    <a:moveTo>
                                      <a:pt x="3212" y="581"/>
                                    </a:moveTo>
                                    <a:cubicBezTo>
                                      <a:pt x="3090" y="579"/>
                                      <a:pt x="2968" y="579"/>
                                      <a:pt x="2846" y="575"/>
                                    </a:cubicBezTo>
                                    <a:cubicBezTo>
                                      <a:pt x="2754" y="572"/>
                                      <a:pt x="2651" y="542"/>
                                      <a:pt x="2558" y="533"/>
                                    </a:cubicBezTo>
                                    <a:cubicBezTo>
                                      <a:pt x="2460" y="535"/>
                                      <a:pt x="2362" y="535"/>
                                      <a:pt x="2264" y="539"/>
                                    </a:cubicBezTo>
                                    <a:cubicBezTo>
                                      <a:pt x="2218" y="541"/>
                                      <a:pt x="2126" y="551"/>
                                      <a:pt x="2126" y="551"/>
                                    </a:cubicBezTo>
                                    <a:cubicBezTo>
                                      <a:pt x="1932" y="549"/>
                                      <a:pt x="1845" y="618"/>
                                      <a:pt x="1661" y="557"/>
                                    </a:cubicBezTo>
                                    <a:cubicBezTo>
                                      <a:pt x="1639" y="524"/>
                                      <a:pt x="1487" y="491"/>
                                      <a:pt x="1454" y="473"/>
                                    </a:cubicBezTo>
                                    <a:cubicBezTo>
                                      <a:pt x="1435" y="462"/>
                                      <a:pt x="1421" y="442"/>
                                      <a:pt x="1400" y="437"/>
                                    </a:cubicBezTo>
                                    <a:cubicBezTo>
                                      <a:pt x="1394" y="436"/>
                                      <a:pt x="1365" y="429"/>
                                      <a:pt x="1358" y="425"/>
                                    </a:cubicBezTo>
                                    <a:cubicBezTo>
                                      <a:pt x="1345" y="418"/>
                                      <a:pt x="1322" y="401"/>
                                      <a:pt x="1322" y="401"/>
                                    </a:cubicBezTo>
                                    <a:cubicBezTo>
                                      <a:pt x="1298" y="365"/>
                                      <a:pt x="1326" y="398"/>
                                      <a:pt x="1280" y="377"/>
                                    </a:cubicBezTo>
                                    <a:cubicBezTo>
                                      <a:pt x="1232" y="355"/>
                                      <a:pt x="1257" y="359"/>
                                      <a:pt x="1226" y="335"/>
                                    </a:cubicBezTo>
                                    <a:cubicBezTo>
                                      <a:pt x="1215" y="326"/>
                                      <a:pt x="1203" y="317"/>
                                      <a:pt x="1190" y="311"/>
                                    </a:cubicBezTo>
                                    <a:cubicBezTo>
                                      <a:pt x="1182" y="307"/>
                                      <a:pt x="1173" y="304"/>
                                      <a:pt x="1166" y="299"/>
                                    </a:cubicBezTo>
                                    <a:cubicBezTo>
                                      <a:pt x="1083" y="240"/>
                                      <a:pt x="1017" y="157"/>
                                      <a:pt x="932" y="101"/>
                                    </a:cubicBezTo>
                                    <a:cubicBezTo>
                                      <a:pt x="919" y="93"/>
                                      <a:pt x="904" y="90"/>
                                      <a:pt x="890" y="83"/>
                                    </a:cubicBezTo>
                                    <a:cubicBezTo>
                                      <a:pt x="864" y="76"/>
                                      <a:pt x="838" y="28"/>
                                      <a:pt x="773" y="17"/>
                                    </a:cubicBezTo>
                                    <a:cubicBezTo>
                                      <a:pt x="708" y="6"/>
                                      <a:pt x="576" y="0"/>
                                      <a:pt x="497" y="17"/>
                                    </a:cubicBezTo>
                                    <a:cubicBezTo>
                                      <a:pt x="418" y="34"/>
                                      <a:pt x="339" y="94"/>
                                      <a:pt x="296" y="119"/>
                                    </a:cubicBezTo>
                                    <a:cubicBezTo>
                                      <a:pt x="276" y="132"/>
                                      <a:pt x="262" y="154"/>
                                      <a:pt x="242" y="167"/>
                                    </a:cubicBezTo>
                                    <a:cubicBezTo>
                                      <a:pt x="231" y="199"/>
                                      <a:pt x="209" y="227"/>
                                      <a:pt x="194" y="257"/>
                                    </a:cubicBezTo>
                                    <a:cubicBezTo>
                                      <a:pt x="178" y="290"/>
                                      <a:pt x="168" y="323"/>
                                      <a:pt x="146" y="353"/>
                                    </a:cubicBezTo>
                                    <a:cubicBezTo>
                                      <a:pt x="134" y="390"/>
                                      <a:pt x="103" y="408"/>
                                      <a:pt x="86" y="443"/>
                                    </a:cubicBezTo>
                                    <a:cubicBezTo>
                                      <a:pt x="72" y="472"/>
                                      <a:pt x="51" y="498"/>
                                      <a:pt x="38" y="527"/>
                                    </a:cubicBezTo>
                                    <a:cubicBezTo>
                                      <a:pt x="31" y="556"/>
                                      <a:pt x="0" y="600"/>
                                      <a:pt x="5" y="629"/>
                                    </a:cubicBezTo>
                                    <a:cubicBezTo>
                                      <a:pt x="10" y="658"/>
                                      <a:pt x="48" y="689"/>
                                      <a:pt x="68" y="701"/>
                                    </a:cubicBezTo>
                                    <a:cubicBezTo>
                                      <a:pt x="80" y="736"/>
                                      <a:pt x="104" y="716"/>
                                      <a:pt x="128" y="701"/>
                                    </a:cubicBezTo>
                                    <a:cubicBezTo>
                                      <a:pt x="185" y="665"/>
                                      <a:pt x="180" y="624"/>
                                      <a:pt x="212" y="575"/>
                                    </a:cubicBezTo>
                                    <a:cubicBezTo>
                                      <a:pt x="280" y="577"/>
                                      <a:pt x="348" y="576"/>
                                      <a:pt x="416" y="581"/>
                                    </a:cubicBezTo>
                                    <a:cubicBezTo>
                                      <a:pt x="439" y="583"/>
                                      <a:pt x="442" y="616"/>
                                      <a:pt x="446" y="629"/>
                                    </a:cubicBezTo>
                                    <a:cubicBezTo>
                                      <a:pt x="456" y="659"/>
                                      <a:pt x="460" y="676"/>
                                      <a:pt x="488" y="695"/>
                                    </a:cubicBezTo>
                                    <a:cubicBezTo>
                                      <a:pt x="516" y="689"/>
                                      <a:pt x="534" y="684"/>
                                      <a:pt x="560" y="671"/>
                                    </a:cubicBezTo>
                                    <a:cubicBezTo>
                                      <a:pt x="589" y="678"/>
                                      <a:pt x="605" y="686"/>
                                      <a:pt x="626" y="707"/>
                                    </a:cubicBezTo>
                                    <a:cubicBezTo>
                                      <a:pt x="647" y="707"/>
                                      <a:pt x="663" y="718"/>
                                      <a:pt x="683" y="701"/>
                                    </a:cubicBezTo>
                                    <a:cubicBezTo>
                                      <a:pt x="703" y="684"/>
                                      <a:pt x="727" y="622"/>
                                      <a:pt x="743" y="605"/>
                                    </a:cubicBezTo>
                                    <a:cubicBezTo>
                                      <a:pt x="761" y="577"/>
                                      <a:pt x="771" y="632"/>
                                      <a:pt x="776" y="599"/>
                                    </a:cubicBezTo>
                                    <a:cubicBezTo>
                                      <a:pt x="805" y="606"/>
                                      <a:pt x="818" y="617"/>
                                      <a:pt x="842" y="635"/>
                                    </a:cubicBezTo>
                                    <a:cubicBezTo>
                                      <a:pt x="879" y="636"/>
                                      <a:pt x="967" y="592"/>
                                      <a:pt x="1001" y="581"/>
                                    </a:cubicBezTo>
                                    <a:cubicBezTo>
                                      <a:pt x="1010" y="554"/>
                                      <a:pt x="1019" y="576"/>
                                      <a:pt x="1046" y="569"/>
                                    </a:cubicBezTo>
                                    <a:cubicBezTo>
                                      <a:pt x="1084" y="544"/>
                                      <a:pt x="1110" y="545"/>
                                      <a:pt x="1154" y="551"/>
                                    </a:cubicBezTo>
                                    <a:cubicBezTo>
                                      <a:pt x="1163" y="578"/>
                                      <a:pt x="1157" y="602"/>
                                      <a:pt x="1148" y="629"/>
                                    </a:cubicBezTo>
                                    <a:cubicBezTo>
                                      <a:pt x="1175" y="684"/>
                                      <a:pt x="1191" y="664"/>
                                      <a:pt x="1262" y="659"/>
                                    </a:cubicBezTo>
                                    <a:cubicBezTo>
                                      <a:pt x="1293" y="639"/>
                                      <a:pt x="1316" y="617"/>
                                      <a:pt x="1352" y="605"/>
                                    </a:cubicBezTo>
                                    <a:cubicBezTo>
                                      <a:pt x="1368" y="607"/>
                                      <a:pt x="1388" y="600"/>
                                      <a:pt x="1400" y="611"/>
                                    </a:cubicBezTo>
                                    <a:cubicBezTo>
                                      <a:pt x="1411" y="620"/>
                                      <a:pt x="1406" y="639"/>
                                      <a:pt x="1406" y="653"/>
                                    </a:cubicBezTo>
                                    <a:cubicBezTo>
                                      <a:pt x="1406" y="745"/>
                                      <a:pt x="1419" y="724"/>
                                      <a:pt x="1382" y="761"/>
                                    </a:cubicBezTo>
                                    <a:cubicBezTo>
                                      <a:pt x="1374" y="785"/>
                                      <a:pt x="1364" y="797"/>
                                      <a:pt x="1346" y="815"/>
                                    </a:cubicBezTo>
                                    <a:cubicBezTo>
                                      <a:pt x="1332" y="867"/>
                                      <a:pt x="1299" y="1015"/>
                                      <a:pt x="1298" y="1073"/>
                                    </a:cubicBezTo>
                                    <a:cubicBezTo>
                                      <a:pt x="1297" y="1124"/>
                                      <a:pt x="1329" y="1124"/>
                                      <a:pt x="1337" y="1163"/>
                                    </a:cubicBezTo>
                                    <a:cubicBezTo>
                                      <a:pt x="1335" y="1190"/>
                                      <a:pt x="1287" y="1211"/>
                                      <a:pt x="1289" y="1235"/>
                                    </a:cubicBezTo>
                                    <a:cubicBezTo>
                                      <a:pt x="1291" y="1259"/>
                                      <a:pt x="1322" y="1313"/>
                                      <a:pt x="1346" y="1307"/>
                                    </a:cubicBezTo>
                                    <a:cubicBezTo>
                                      <a:pt x="1383" y="1270"/>
                                      <a:pt x="1407" y="1242"/>
                                      <a:pt x="1436" y="1199"/>
                                    </a:cubicBezTo>
                                    <a:cubicBezTo>
                                      <a:pt x="1450" y="1178"/>
                                      <a:pt x="1476" y="1166"/>
                                      <a:pt x="1490" y="1145"/>
                                    </a:cubicBezTo>
                                    <a:cubicBezTo>
                                      <a:pt x="1503" y="1125"/>
                                      <a:pt x="1536" y="1099"/>
                                      <a:pt x="1562" y="1097"/>
                                    </a:cubicBezTo>
                                    <a:cubicBezTo>
                                      <a:pt x="1656" y="1091"/>
                                      <a:pt x="1750" y="1093"/>
                                      <a:pt x="1844" y="1091"/>
                                    </a:cubicBezTo>
                                    <a:cubicBezTo>
                                      <a:pt x="1867" y="1057"/>
                                      <a:pt x="1861" y="1052"/>
                                      <a:pt x="1904" y="1061"/>
                                    </a:cubicBezTo>
                                    <a:cubicBezTo>
                                      <a:pt x="1944" y="1101"/>
                                      <a:pt x="1896" y="1059"/>
                                      <a:pt x="1952" y="1085"/>
                                    </a:cubicBezTo>
                                    <a:cubicBezTo>
                                      <a:pt x="1965" y="1091"/>
                                      <a:pt x="1976" y="1101"/>
                                      <a:pt x="1988" y="1109"/>
                                    </a:cubicBezTo>
                                    <a:cubicBezTo>
                                      <a:pt x="1994" y="1113"/>
                                      <a:pt x="2006" y="1121"/>
                                      <a:pt x="2006" y="1121"/>
                                    </a:cubicBezTo>
                                    <a:cubicBezTo>
                                      <a:pt x="2022" y="1168"/>
                                      <a:pt x="2043" y="1147"/>
                                      <a:pt x="2078" y="1133"/>
                                    </a:cubicBezTo>
                                    <a:cubicBezTo>
                                      <a:pt x="2080" y="1127"/>
                                      <a:pt x="2083" y="1121"/>
                                      <a:pt x="2084" y="1115"/>
                                    </a:cubicBezTo>
                                    <a:cubicBezTo>
                                      <a:pt x="2087" y="1093"/>
                                      <a:pt x="2136" y="1041"/>
                                      <a:pt x="2141" y="1019"/>
                                    </a:cubicBezTo>
                                    <a:cubicBezTo>
                                      <a:pt x="2153" y="961"/>
                                      <a:pt x="2200" y="970"/>
                                      <a:pt x="2246" y="965"/>
                                    </a:cubicBezTo>
                                    <a:cubicBezTo>
                                      <a:pt x="2272" y="969"/>
                                      <a:pt x="2299" y="969"/>
                                      <a:pt x="2324" y="977"/>
                                    </a:cubicBezTo>
                                    <a:cubicBezTo>
                                      <a:pt x="2362" y="989"/>
                                      <a:pt x="2346" y="1042"/>
                                      <a:pt x="2360" y="1067"/>
                                    </a:cubicBezTo>
                                    <a:cubicBezTo>
                                      <a:pt x="2369" y="1083"/>
                                      <a:pt x="2396" y="1076"/>
                                      <a:pt x="2414" y="1079"/>
                                    </a:cubicBezTo>
                                    <a:cubicBezTo>
                                      <a:pt x="2476" y="1077"/>
                                      <a:pt x="2538" y="1080"/>
                                      <a:pt x="2600" y="1073"/>
                                    </a:cubicBezTo>
                                    <a:cubicBezTo>
                                      <a:pt x="2620" y="1071"/>
                                      <a:pt x="2628" y="1027"/>
                                      <a:pt x="2630" y="1013"/>
                                    </a:cubicBezTo>
                                    <a:cubicBezTo>
                                      <a:pt x="2640" y="958"/>
                                      <a:pt x="2634" y="908"/>
                                      <a:pt x="2684" y="875"/>
                                    </a:cubicBezTo>
                                    <a:cubicBezTo>
                                      <a:pt x="2688" y="869"/>
                                      <a:pt x="2690" y="861"/>
                                      <a:pt x="2696" y="857"/>
                                    </a:cubicBezTo>
                                    <a:cubicBezTo>
                                      <a:pt x="2707" y="850"/>
                                      <a:pt x="2720" y="849"/>
                                      <a:pt x="2732" y="845"/>
                                    </a:cubicBezTo>
                                    <a:cubicBezTo>
                                      <a:pt x="2752" y="838"/>
                                      <a:pt x="2766" y="828"/>
                                      <a:pt x="2786" y="821"/>
                                    </a:cubicBezTo>
                                    <a:cubicBezTo>
                                      <a:pt x="2802" y="818"/>
                                      <a:pt x="2799" y="842"/>
                                      <a:pt x="2810" y="851"/>
                                    </a:cubicBezTo>
                                    <a:cubicBezTo>
                                      <a:pt x="2821" y="860"/>
                                      <a:pt x="2833" y="873"/>
                                      <a:pt x="2852" y="875"/>
                                    </a:cubicBezTo>
                                    <a:cubicBezTo>
                                      <a:pt x="2870" y="872"/>
                                      <a:pt x="2905" y="874"/>
                                      <a:pt x="2924" y="863"/>
                                    </a:cubicBezTo>
                                    <a:cubicBezTo>
                                      <a:pt x="2943" y="852"/>
                                      <a:pt x="2953" y="820"/>
                                      <a:pt x="2966" y="809"/>
                                    </a:cubicBezTo>
                                    <a:cubicBezTo>
                                      <a:pt x="2978" y="805"/>
                                      <a:pt x="3002" y="797"/>
                                      <a:pt x="3002" y="797"/>
                                    </a:cubicBezTo>
                                    <a:cubicBezTo>
                                      <a:pt x="3063" y="801"/>
                                      <a:pt x="3114" y="816"/>
                                      <a:pt x="3170" y="797"/>
                                    </a:cubicBezTo>
                                    <a:cubicBezTo>
                                      <a:pt x="3181" y="765"/>
                                      <a:pt x="3206" y="763"/>
                                      <a:pt x="3236" y="755"/>
                                    </a:cubicBezTo>
                                    <a:cubicBezTo>
                                      <a:pt x="3209" y="728"/>
                                      <a:pt x="3221" y="745"/>
                                      <a:pt x="3206" y="701"/>
                                    </a:cubicBezTo>
                                    <a:cubicBezTo>
                                      <a:pt x="3200" y="682"/>
                                      <a:pt x="3164" y="659"/>
                                      <a:pt x="3164" y="659"/>
                                    </a:cubicBezTo>
                                    <a:cubicBezTo>
                                      <a:pt x="3165" y="647"/>
                                      <a:pt x="3166" y="535"/>
                                      <a:pt x="3212" y="5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6,1313" path="m3212,581c3090,579,2968,579,2846,575c2754,572,2651,542,2558,533c2460,535,2362,535,2264,539c2218,541,2126,551,2126,551c1932,549,1845,618,1661,557c1639,524,1487,491,1454,473c1435,462,1421,442,1400,437c1394,436,1365,429,1358,425c1345,418,1322,401,1322,401c1298,365,1326,398,1280,377c1232,355,1257,359,1226,335c1215,326,1203,317,1190,311c1182,307,1173,304,1166,299c1083,240,1017,157,932,101c919,93,904,90,890,83c864,76,838,28,773,17c708,6,576,0,497,17c418,34,339,94,296,119c276,132,262,154,242,167c231,199,209,227,194,257c178,290,168,323,146,353c134,390,103,408,86,443c72,472,51,498,38,527c31,556,0,600,5,629c10,658,48,689,68,701c80,736,104,716,128,701c185,665,180,624,212,575c280,577,348,576,416,581c439,583,442,616,446,629c456,659,460,676,488,695c516,689,534,684,560,671c589,678,605,686,626,707c647,707,663,718,683,701c703,684,727,622,743,605c761,577,771,632,776,599c805,606,818,617,842,635c879,636,967,592,1001,581c1010,554,1019,576,1046,569c1084,544,1110,545,1154,551c1163,578,1157,602,1148,629c1175,684,1191,664,1262,659c1293,639,1316,617,1352,605c1368,607,1388,600,1400,611c1411,620,1406,639,1406,653c1406,745,1419,724,1382,761c1374,785,1364,797,1346,815c1332,867,1299,1015,1298,1073c1297,1124,1329,1124,1337,1163c1335,1190,1287,1211,1289,1235c1291,1259,1322,1313,1346,1307c1383,1270,1407,1242,1436,1199c1450,1178,1476,1166,1490,1145c1503,1125,1536,1099,1562,1097c1656,1091,1750,1093,1844,1091c1867,1057,1861,1052,1904,1061c1944,1101,1896,1059,1952,1085c1965,1091,1976,1101,1988,1109c1994,1113,2006,1121,2006,1121c2022,1168,2043,1147,2078,1133c2080,1127,2083,1121,2084,1115c2087,1093,2136,1041,2141,1019c2153,961,2200,970,2246,965c2272,969,2299,969,2324,977c2362,989,2346,1042,2360,1067c2369,1083,2396,1076,2414,1079c2476,1077,2538,1080,2600,1073c2620,1071,2628,1027,2630,1013c2640,958,2634,908,2684,875c2688,869,2690,861,2696,857c2707,850,2720,849,2732,845c2752,838,2766,828,2786,821c2802,818,2799,842,2810,851c2821,860,2833,873,2852,875c2870,872,2905,874,2924,863c2943,852,2953,820,2966,809c2978,805,3002,797,3002,797c3063,801,3114,816,3170,797c3181,765,3206,763,3236,755c3209,728,3221,745,3206,701c3200,682,3164,659,3164,659c3165,647,3166,535,3212,581xe" stroked="f" o:allowincell="t" style="position:absolute;margin-left:120.3pt;margin-top:111.45pt;width:161.75pt;height:65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9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454785</wp:posOffset>
                      </wp:positionV>
                      <wp:extent cx="441325" cy="2736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6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5" h="431">
                                    <a:moveTo>
                                      <a:pt x="542" y="60"/>
                                    </a:moveTo>
                                    <a:cubicBezTo>
                                      <a:pt x="515" y="42"/>
                                      <a:pt x="435" y="6"/>
                                      <a:pt x="404" y="0"/>
                                    </a:cubicBezTo>
                                    <a:cubicBezTo>
                                      <a:pt x="340" y="2"/>
                                      <a:pt x="276" y="3"/>
                                      <a:pt x="212" y="6"/>
                                    </a:cubicBezTo>
                                    <a:cubicBezTo>
                                      <a:pt x="182" y="8"/>
                                      <a:pt x="171" y="21"/>
                                      <a:pt x="146" y="30"/>
                                    </a:cubicBezTo>
                                    <a:cubicBezTo>
                                      <a:pt x="131" y="36"/>
                                      <a:pt x="98" y="42"/>
                                      <a:pt x="98" y="42"/>
                                    </a:cubicBezTo>
                                    <a:cubicBezTo>
                                      <a:pt x="81" y="59"/>
                                      <a:pt x="70" y="76"/>
                                      <a:pt x="50" y="90"/>
                                    </a:cubicBezTo>
                                    <a:cubicBezTo>
                                      <a:pt x="41" y="116"/>
                                      <a:pt x="23" y="136"/>
                                      <a:pt x="14" y="162"/>
                                    </a:cubicBezTo>
                                    <a:cubicBezTo>
                                      <a:pt x="16" y="208"/>
                                      <a:pt x="0" y="262"/>
                                      <a:pt x="26" y="300"/>
                                    </a:cubicBezTo>
                                    <a:cubicBezTo>
                                      <a:pt x="41" y="322"/>
                                      <a:pt x="74" y="332"/>
                                      <a:pt x="98" y="342"/>
                                    </a:cubicBezTo>
                                    <a:cubicBezTo>
                                      <a:pt x="135" y="358"/>
                                      <a:pt x="168" y="381"/>
                                      <a:pt x="206" y="396"/>
                                    </a:cubicBezTo>
                                    <a:cubicBezTo>
                                      <a:pt x="241" y="431"/>
                                      <a:pt x="323" y="411"/>
                                      <a:pt x="368" y="426"/>
                                    </a:cubicBezTo>
                                    <a:cubicBezTo>
                                      <a:pt x="433" y="414"/>
                                      <a:pt x="548" y="412"/>
                                      <a:pt x="602" y="384"/>
                                    </a:cubicBezTo>
                                    <a:cubicBezTo>
                                      <a:pt x="656" y="356"/>
                                      <a:pt x="689" y="302"/>
                                      <a:pt x="692" y="258"/>
                                    </a:cubicBezTo>
                                    <a:cubicBezTo>
                                      <a:pt x="695" y="214"/>
                                      <a:pt x="642" y="150"/>
                                      <a:pt x="620" y="120"/>
                                    </a:cubicBezTo>
                                    <a:cubicBezTo>
                                      <a:pt x="600" y="106"/>
                                      <a:pt x="580" y="93"/>
                                      <a:pt x="560" y="78"/>
                                    </a:cubicBezTo>
                                    <a:cubicBezTo>
                                      <a:pt x="552" y="72"/>
                                      <a:pt x="544" y="66"/>
                                      <a:pt x="536" y="60"/>
                                    </a:cubicBezTo>
                                    <a:cubicBezTo>
                                      <a:pt x="530" y="56"/>
                                      <a:pt x="511" y="48"/>
                                      <a:pt x="518" y="48"/>
                                    </a:cubicBezTo>
                                    <a:cubicBezTo>
                                      <a:pt x="527" y="48"/>
                                      <a:pt x="534" y="56"/>
                                      <a:pt x="542" y="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5,431" path="m542,60c515,42,435,6,404,0c340,2,276,3,212,6c182,8,171,21,146,30c131,36,98,42,98,42c81,59,70,76,50,90c41,116,23,136,14,162c16,208,0,262,26,300c41,322,74,332,98,342c135,358,168,381,206,396c241,431,323,411,368,426c433,414,548,412,602,384c656,356,689,302,692,258c695,214,642,150,620,120c600,106,580,93,560,78c552,72,544,66,536,60c530,56,511,48,518,48c527,48,534,56,542,60xe" stroked="f" o:allowincell="t" style="position:absolute;margin-left:188.55pt;margin-top:114.55pt;width:34.7pt;height:21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0">
                      <wp:simplePos x="0" y="0"/>
                      <wp:positionH relativeFrom="column">
                        <wp:posOffset>2726690</wp:posOffset>
                      </wp:positionH>
                      <wp:positionV relativeFrom="paragraph">
                        <wp:posOffset>1014730</wp:posOffset>
                      </wp:positionV>
                      <wp:extent cx="463550" cy="4267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42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0" h="672">
                                    <a:moveTo>
                                      <a:pt x="403" y="0"/>
                                    </a:moveTo>
                                    <a:cubicBezTo>
                                      <a:pt x="341" y="4"/>
                                      <a:pt x="278" y="6"/>
                                      <a:pt x="217" y="18"/>
                                    </a:cubicBezTo>
                                    <a:cubicBezTo>
                                      <a:pt x="200" y="30"/>
                                      <a:pt x="165" y="64"/>
                                      <a:pt x="145" y="72"/>
                                    </a:cubicBezTo>
                                    <a:cubicBezTo>
                                      <a:pt x="130" y="78"/>
                                      <a:pt x="113" y="79"/>
                                      <a:pt x="97" y="84"/>
                                    </a:cubicBezTo>
                                    <a:cubicBezTo>
                                      <a:pt x="79" y="102"/>
                                      <a:pt x="77" y="119"/>
                                      <a:pt x="61" y="138"/>
                                    </a:cubicBezTo>
                                    <a:cubicBezTo>
                                      <a:pt x="45" y="157"/>
                                      <a:pt x="24" y="247"/>
                                      <a:pt x="7" y="264"/>
                                    </a:cubicBezTo>
                                    <a:cubicBezTo>
                                      <a:pt x="0" y="323"/>
                                      <a:pt x="14" y="429"/>
                                      <a:pt x="19" y="492"/>
                                    </a:cubicBezTo>
                                    <a:cubicBezTo>
                                      <a:pt x="21" y="501"/>
                                      <a:pt x="28" y="558"/>
                                      <a:pt x="37" y="564"/>
                                    </a:cubicBezTo>
                                    <a:cubicBezTo>
                                      <a:pt x="121" y="620"/>
                                      <a:pt x="167" y="660"/>
                                      <a:pt x="271" y="672"/>
                                    </a:cubicBezTo>
                                    <a:cubicBezTo>
                                      <a:pt x="351" y="670"/>
                                      <a:pt x="431" y="670"/>
                                      <a:pt x="511" y="666"/>
                                    </a:cubicBezTo>
                                    <a:cubicBezTo>
                                      <a:pt x="575" y="663"/>
                                      <a:pt x="613" y="608"/>
                                      <a:pt x="661" y="576"/>
                                    </a:cubicBezTo>
                                    <a:cubicBezTo>
                                      <a:pt x="665" y="570"/>
                                      <a:pt x="668" y="563"/>
                                      <a:pt x="673" y="558"/>
                                    </a:cubicBezTo>
                                    <a:cubicBezTo>
                                      <a:pt x="684" y="549"/>
                                      <a:pt x="709" y="534"/>
                                      <a:pt x="709" y="534"/>
                                    </a:cubicBezTo>
                                    <a:cubicBezTo>
                                      <a:pt x="730" y="502"/>
                                      <a:pt x="716" y="463"/>
                                      <a:pt x="721" y="426"/>
                                    </a:cubicBezTo>
                                    <a:cubicBezTo>
                                      <a:pt x="714" y="379"/>
                                      <a:pt x="713" y="284"/>
                                      <a:pt x="691" y="228"/>
                                    </a:cubicBezTo>
                                    <a:cubicBezTo>
                                      <a:pt x="669" y="172"/>
                                      <a:pt x="637" y="128"/>
                                      <a:pt x="589" y="90"/>
                                    </a:cubicBezTo>
                                    <a:cubicBezTo>
                                      <a:pt x="545" y="47"/>
                                      <a:pt x="465" y="12"/>
                                      <a:pt x="403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0,672" path="m403,0c341,4,278,6,217,18c200,30,165,64,145,72c130,78,113,79,97,84c79,102,77,119,61,138c45,157,24,247,7,264c0,323,14,429,19,492c21,501,28,558,37,564c121,620,167,660,271,672c351,670,431,670,511,666c575,663,613,608,661,576c665,570,668,563,673,558c684,549,709,534,709,534c730,502,716,463,721,426c714,379,713,284,691,228c669,172,637,128,589,90c545,47,465,12,403,0xe" stroked="f" o:allowincell="t" style="position:absolute;margin-left:214.7pt;margin-top:79.9pt;width:36.45pt;height:33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1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856615</wp:posOffset>
                      </wp:positionV>
                      <wp:extent cx="823595" cy="4178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41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658">
                                    <a:moveTo>
                                      <a:pt x="99" y="332"/>
                                    </a:moveTo>
                                    <a:cubicBezTo>
                                      <a:pt x="182" y="304"/>
                                      <a:pt x="239" y="226"/>
                                      <a:pt x="315" y="188"/>
                                    </a:cubicBezTo>
                                    <a:cubicBezTo>
                                      <a:pt x="344" y="174"/>
                                      <a:pt x="356" y="150"/>
                                      <a:pt x="387" y="140"/>
                                    </a:cubicBezTo>
                                    <a:cubicBezTo>
                                      <a:pt x="433" y="94"/>
                                      <a:pt x="387" y="132"/>
                                      <a:pt x="443" y="108"/>
                                    </a:cubicBezTo>
                                    <a:cubicBezTo>
                                      <a:pt x="468" y="97"/>
                                      <a:pt x="490" y="79"/>
                                      <a:pt x="515" y="68"/>
                                    </a:cubicBezTo>
                                    <a:cubicBezTo>
                                      <a:pt x="563" y="48"/>
                                      <a:pt x="616" y="42"/>
                                      <a:pt x="667" y="36"/>
                                    </a:cubicBezTo>
                                    <a:cubicBezTo>
                                      <a:pt x="775" y="0"/>
                                      <a:pt x="893" y="8"/>
                                      <a:pt x="1003" y="36"/>
                                    </a:cubicBezTo>
                                    <a:cubicBezTo>
                                      <a:pt x="1043" y="46"/>
                                      <a:pt x="1077" y="61"/>
                                      <a:pt x="1115" y="76"/>
                                    </a:cubicBezTo>
                                    <a:cubicBezTo>
                                      <a:pt x="1131" y="82"/>
                                      <a:pt x="1163" y="92"/>
                                      <a:pt x="1163" y="92"/>
                                    </a:cubicBezTo>
                                    <a:cubicBezTo>
                                      <a:pt x="1191" y="134"/>
                                      <a:pt x="1233" y="168"/>
                                      <a:pt x="1275" y="196"/>
                                    </a:cubicBezTo>
                                    <a:cubicBezTo>
                                      <a:pt x="1294" y="291"/>
                                      <a:pt x="1297" y="288"/>
                                      <a:pt x="1275" y="444"/>
                                    </a:cubicBezTo>
                                    <a:cubicBezTo>
                                      <a:pt x="1273" y="455"/>
                                      <a:pt x="1258" y="459"/>
                                      <a:pt x="1251" y="468"/>
                                    </a:cubicBezTo>
                                    <a:cubicBezTo>
                                      <a:pt x="1202" y="527"/>
                                      <a:pt x="1170" y="538"/>
                                      <a:pt x="1099" y="564"/>
                                    </a:cubicBezTo>
                                    <a:cubicBezTo>
                                      <a:pt x="889" y="640"/>
                                      <a:pt x="646" y="629"/>
                                      <a:pt x="427" y="636"/>
                                    </a:cubicBezTo>
                                    <a:cubicBezTo>
                                      <a:pt x="292" y="640"/>
                                      <a:pt x="290" y="642"/>
                                      <a:pt x="179" y="652"/>
                                    </a:cubicBezTo>
                                    <a:cubicBezTo>
                                      <a:pt x="123" y="649"/>
                                      <a:pt x="65" y="658"/>
                                      <a:pt x="11" y="644"/>
                                    </a:cubicBezTo>
                                    <a:cubicBezTo>
                                      <a:pt x="0" y="641"/>
                                      <a:pt x="16" y="623"/>
                                      <a:pt x="19" y="612"/>
                                    </a:cubicBezTo>
                                    <a:cubicBezTo>
                                      <a:pt x="28" y="580"/>
                                      <a:pt x="36" y="566"/>
                                      <a:pt x="67" y="556"/>
                                    </a:cubicBezTo>
                                    <a:cubicBezTo>
                                      <a:pt x="75" y="548"/>
                                      <a:pt x="82" y="538"/>
                                      <a:pt x="91" y="532"/>
                                    </a:cubicBezTo>
                                    <a:cubicBezTo>
                                      <a:pt x="98" y="527"/>
                                      <a:pt x="108" y="529"/>
                                      <a:pt x="115" y="524"/>
                                    </a:cubicBezTo>
                                    <a:cubicBezTo>
                                      <a:pt x="133" y="510"/>
                                      <a:pt x="147" y="492"/>
                                      <a:pt x="163" y="476"/>
                                    </a:cubicBezTo>
                                    <a:cubicBezTo>
                                      <a:pt x="171" y="468"/>
                                      <a:pt x="179" y="460"/>
                                      <a:pt x="187" y="452"/>
                                    </a:cubicBezTo>
                                    <a:cubicBezTo>
                                      <a:pt x="195" y="444"/>
                                      <a:pt x="211" y="428"/>
                                      <a:pt x="211" y="428"/>
                                    </a:cubicBezTo>
                                    <a:cubicBezTo>
                                      <a:pt x="188" y="394"/>
                                      <a:pt x="170" y="388"/>
                                      <a:pt x="131" y="372"/>
                                    </a:cubicBezTo>
                                    <a:cubicBezTo>
                                      <a:pt x="103" y="344"/>
                                      <a:pt x="112" y="358"/>
                                      <a:pt x="99" y="3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658" path="m99,332c182,304,239,226,315,188c344,174,356,150,387,140c433,94,387,132,443,108c468,97,490,79,515,68c563,48,616,42,667,36c775,0,893,8,1003,36c1043,46,1077,61,1115,76c1131,82,1163,92,1163,92c1191,134,1233,168,1275,196c1294,291,1297,288,1275,444c1273,455,1258,459,1251,468c1202,527,1170,538,1099,564c889,640,646,629,427,636c292,640,290,642,179,652c123,649,65,658,11,644c0,641,16,623,19,612c28,580,36,566,67,556c75,548,82,538,91,532c98,527,108,529,115,524c133,510,147,492,163,476c171,468,179,460,187,452c195,444,211,428,211,428c188,394,170,388,131,372c103,344,112,358,99,332xe" stroked="f" o:allowincell="t" style="position:absolute;margin-left:30.3pt;margin-top:67.45pt;width:64.8pt;height:32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760" simplePos="0" locked="0" layoutInCell="1" allowOverlap="1" relativeHeight="12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515620</wp:posOffset>
                      </wp:positionV>
                      <wp:extent cx="597535" cy="309880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0" cy="30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1" h="488">
                                    <a:moveTo>
                                      <a:pt x="936" y="88"/>
                                    </a:moveTo>
                                    <a:cubicBezTo>
                                      <a:pt x="928" y="135"/>
                                      <a:pt x="811" y="287"/>
                                      <a:pt x="776" y="336"/>
                                    </a:cubicBezTo>
                                    <a:cubicBezTo>
                                      <a:pt x="762" y="354"/>
                                      <a:pt x="744" y="368"/>
                                      <a:pt x="728" y="384"/>
                                    </a:cubicBezTo>
                                    <a:cubicBezTo>
                                      <a:pt x="706" y="406"/>
                                      <a:pt x="695" y="434"/>
                                      <a:pt x="664" y="448"/>
                                    </a:cubicBezTo>
                                    <a:cubicBezTo>
                                      <a:pt x="580" y="485"/>
                                      <a:pt x="521" y="483"/>
                                      <a:pt x="424" y="488"/>
                                    </a:cubicBezTo>
                                    <a:cubicBezTo>
                                      <a:pt x="290" y="478"/>
                                      <a:pt x="353" y="483"/>
                                      <a:pt x="272" y="456"/>
                                    </a:cubicBezTo>
                                    <a:cubicBezTo>
                                      <a:pt x="236" y="420"/>
                                      <a:pt x="209" y="420"/>
                                      <a:pt x="176" y="392"/>
                                    </a:cubicBezTo>
                                    <a:cubicBezTo>
                                      <a:pt x="167" y="385"/>
                                      <a:pt x="161" y="374"/>
                                      <a:pt x="152" y="368"/>
                                    </a:cubicBezTo>
                                    <a:cubicBezTo>
                                      <a:pt x="80" y="320"/>
                                      <a:pt x="180" y="407"/>
                                      <a:pt x="104" y="344"/>
                                    </a:cubicBezTo>
                                    <a:cubicBezTo>
                                      <a:pt x="42" y="293"/>
                                      <a:pt x="116" y="344"/>
                                      <a:pt x="56" y="304"/>
                                    </a:cubicBezTo>
                                    <a:cubicBezTo>
                                      <a:pt x="45" y="272"/>
                                      <a:pt x="35" y="240"/>
                                      <a:pt x="24" y="208"/>
                                    </a:cubicBezTo>
                                    <a:cubicBezTo>
                                      <a:pt x="18" y="191"/>
                                      <a:pt x="6" y="177"/>
                                      <a:pt x="0" y="160"/>
                                    </a:cubicBezTo>
                                    <a:cubicBezTo>
                                      <a:pt x="8" y="155"/>
                                      <a:pt x="14" y="144"/>
                                      <a:pt x="24" y="144"/>
                                    </a:cubicBezTo>
                                    <a:cubicBezTo>
                                      <a:pt x="54" y="144"/>
                                      <a:pt x="74" y="98"/>
                                      <a:pt x="104" y="104"/>
                                    </a:cubicBezTo>
                                    <a:cubicBezTo>
                                      <a:pt x="120" y="101"/>
                                      <a:pt x="145" y="167"/>
                                      <a:pt x="160" y="160"/>
                                    </a:cubicBezTo>
                                    <a:cubicBezTo>
                                      <a:pt x="169" y="156"/>
                                      <a:pt x="168" y="142"/>
                                      <a:pt x="176" y="136"/>
                                    </a:cubicBezTo>
                                    <a:cubicBezTo>
                                      <a:pt x="183" y="131"/>
                                      <a:pt x="192" y="131"/>
                                      <a:pt x="200" y="128"/>
                                    </a:cubicBezTo>
                                    <a:cubicBezTo>
                                      <a:pt x="215" y="113"/>
                                      <a:pt x="235" y="104"/>
                                      <a:pt x="248" y="88"/>
                                    </a:cubicBezTo>
                                    <a:cubicBezTo>
                                      <a:pt x="253" y="81"/>
                                      <a:pt x="251" y="71"/>
                                      <a:pt x="256" y="64"/>
                                    </a:cubicBezTo>
                                    <a:cubicBezTo>
                                      <a:pt x="294" y="15"/>
                                      <a:pt x="289" y="21"/>
                                      <a:pt x="328" y="8"/>
                                    </a:cubicBezTo>
                                    <a:cubicBezTo>
                                      <a:pt x="390" y="18"/>
                                      <a:pt x="450" y="30"/>
                                      <a:pt x="512" y="40"/>
                                    </a:cubicBezTo>
                                    <a:cubicBezTo>
                                      <a:pt x="623" y="30"/>
                                      <a:pt x="590" y="27"/>
                                      <a:pt x="672" y="0"/>
                                    </a:cubicBezTo>
                                    <a:cubicBezTo>
                                      <a:pt x="723" y="13"/>
                                      <a:pt x="770" y="48"/>
                                      <a:pt x="824" y="56"/>
                                    </a:cubicBezTo>
                                    <a:cubicBezTo>
                                      <a:pt x="941" y="73"/>
                                      <a:pt x="936" y="34"/>
                                      <a:pt x="936" y="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1,488" path="m936,88c928,135,811,287,776,336c762,354,744,368,728,384c706,406,695,434,664,448c580,485,521,483,424,488c290,478,353,483,272,456c236,420,209,420,176,392c167,385,161,374,152,368c80,320,180,407,104,344c42,293,116,344,56,304c45,272,35,240,24,208c18,191,6,177,0,160c8,155,14,144,24,144c54,144,74,98,104,104c120,101,145,167,160,160c169,156,168,142,176,136c183,131,192,131,200,128c215,113,235,104,248,88c253,81,251,71,256,64c294,15,289,21,328,8c390,18,450,30,512,40c623,30,590,27,672,0c723,13,770,48,824,56c941,73,936,34,936,88xe" stroked="f" o:allowincell="t" style="position:absolute;margin-left:192.05pt;margin-top:40.6pt;width:47pt;height:24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70485" simplePos="0" locked="0" layoutInCell="1" allowOverlap="1" relativeHeight="1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94310</wp:posOffset>
                      </wp:positionV>
                      <wp:extent cx="3639820" cy="16630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9960" cy="166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32" h="2619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5" y="1169"/>
                                      <a:pt x="5272" y="1209"/>
                                    </a:cubicBezTo>
                                    <a:cubicBezTo>
                                      <a:pt x="5257" y="1243"/>
                                      <a:pt x="5228" y="1290"/>
                                      <a:pt x="5162" y="1338"/>
                                    </a:cubicBezTo>
                                    <a:cubicBezTo>
                                      <a:pt x="5096" y="1386"/>
                                      <a:pt x="4966" y="1502"/>
                                      <a:pt x="4874" y="1498"/>
                                    </a:cubicBezTo>
                                    <a:cubicBezTo>
                                      <a:pt x="4766" y="1521"/>
                                      <a:pt x="4711" y="1323"/>
                                      <a:pt x="4610" y="1314"/>
                                    </a:cubicBezTo>
                                    <a:cubicBezTo>
                                      <a:pt x="4509" y="1305"/>
                                      <a:pt x="4326" y="1353"/>
                                      <a:pt x="4266" y="1442"/>
                                    </a:cubicBezTo>
                                    <a:cubicBezTo>
                                      <a:pt x="4206" y="1531"/>
                                      <a:pt x="4206" y="1765"/>
                                      <a:pt x="4250" y="1850"/>
                                    </a:cubicBezTo>
                                    <a:cubicBezTo>
                                      <a:pt x="4331" y="1909"/>
                                      <a:pt x="4418" y="1959"/>
                                      <a:pt x="4530" y="1954"/>
                                    </a:cubicBezTo>
                                    <a:cubicBezTo>
                                      <a:pt x="4631" y="1950"/>
                                      <a:pt x="4797" y="1902"/>
                                      <a:pt x="4858" y="1826"/>
                                    </a:cubicBezTo>
                                    <a:cubicBezTo>
                                      <a:pt x="4919" y="1750"/>
                                      <a:pt x="4851" y="1566"/>
                                      <a:pt x="4898" y="1498"/>
                                    </a:cubicBezTo>
                                    <a:cubicBezTo>
                                      <a:pt x="4945" y="1430"/>
                                      <a:pt x="5063" y="1405"/>
                                      <a:pt x="5138" y="1418"/>
                                    </a:cubicBezTo>
                                    <a:cubicBezTo>
                                      <a:pt x="5213" y="1431"/>
                                      <a:pt x="5311" y="1515"/>
                                      <a:pt x="5346" y="1578"/>
                                    </a:cubicBezTo>
                                    <a:cubicBezTo>
                                      <a:pt x="5381" y="1641"/>
                                      <a:pt x="5370" y="1732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732" y="2481"/>
                                      <a:pt x="5587" y="2499"/>
                                    </a:cubicBezTo>
                                    <a:cubicBezTo>
                                      <a:pt x="5442" y="2517"/>
                                      <a:pt x="4941" y="2493"/>
                                      <a:pt x="4730" y="2490"/>
                                    </a:cubicBezTo>
                                    <a:cubicBezTo>
                                      <a:pt x="4519" y="2487"/>
                                      <a:pt x="4451" y="2503"/>
                                      <a:pt x="4322" y="2482"/>
                                    </a:cubicBezTo>
                                    <a:cubicBezTo>
                                      <a:pt x="4193" y="2461"/>
                                      <a:pt x="3969" y="2378"/>
                                      <a:pt x="3954" y="2362"/>
                                    </a:cubicBezTo>
                                    <a:cubicBezTo>
                                      <a:pt x="3939" y="2346"/>
                                      <a:pt x="4163" y="2419"/>
                                      <a:pt x="4234" y="2386"/>
                                    </a:cubicBezTo>
                                    <a:cubicBezTo>
                                      <a:pt x="4305" y="2353"/>
                                      <a:pt x="4414" y="2229"/>
                                      <a:pt x="4378" y="2162"/>
                                    </a:cubicBezTo>
                                    <a:cubicBezTo>
                                      <a:pt x="4342" y="2095"/>
                                      <a:pt x="4119" y="1995"/>
                                      <a:pt x="4018" y="1986"/>
                                    </a:cubicBezTo>
                                    <a:cubicBezTo>
                                      <a:pt x="3917" y="1977"/>
                                      <a:pt x="3813" y="2061"/>
                                      <a:pt x="3770" y="2106"/>
                                    </a:cubicBezTo>
                                    <a:cubicBezTo>
                                      <a:pt x="3727" y="2151"/>
                                      <a:pt x="3734" y="2218"/>
                                      <a:pt x="3762" y="2258"/>
                                    </a:cubicBezTo>
                                    <a:cubicBezTo>
                                      <a:pt x="3790" y="2298"/>
                                      <a:pt x="3849" y="2311"/>
                                      <a:pt x="3938" y="2346"/>
                                    </a:cubicBezTo>
                                    <a:cubicBezTo>
                                      <a:pt x="4027" y="2381"/>
                                      <a:pt x="4281" y="2445"/>
                                      <a:pt x="4298" y="2466"/>
                                    </a:cubicBezTo>
                                    <a:cubicBezTo>
                                      <a:pt x="4323" y="2477"/>
                                      <a:pt x="4151" y="2497"/>
                                      <a:pt x="4042" y="2474"/>
                                    </a:cubicBezTo>
                                    <a:cubicBezTo>
                                      <a:pt x="3963" y="2470"/>
                                      <a:pt x="3893" y="2466"/>
                                      <a:pt x="3826" y="2442"/>
                                    </a:cubicBezTo>
                                    <a:cubicBezTo>
                                      <a:pt x="3759" y="2418"/>
                                      <a:pt x="3755" y="2403"/>
                                      <a:pt x="3642" y="2330"/>
                                    </a:cubicBezTo>
                                    <a:cubicBezTo>
                                      <a:pt x="3529" y="2257"/>
                                      <a:pt x="3302" y="2054"/>
                                      <a:pt x="3146" y="2002"/>
                                    </a:cubicBezTo>
                                    <a:cubicBezTo>
                                      <a:pt x="2990" y="1950"/>
                                      <a:pt x="2840" y="1923"/>
                                      <a:pt x="2706" y="2018"/>
                                    </a:cubicBezTo>
                                    <a:cubicBezTo>
                                      <a:pt x="2572" y="2113"/>
                                      <a:pt x="2421" y="2496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4" y="1747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433" y="1684"/>
                                      <a:pt x="562" y="1666"/>
                                    </a:cubicBezTo>
                                    <a:cubicBezTo>
                                      <a:pt x="691" y="1648"/>
                                      <a:pt x="1082" y="1659"/>
                                      <a:pt x="1274" y="1626"/>
                                    </a:cubicBezTo>
                                    <a:cubicBezTo>
                                      <a:pt x="1466" y="1593"/>
                                      <a:pt x="1637" y="1529"/>
                                      <a:pt x="1714" y="1466"/>
                                    </a:cubicBezTo>
                                    <a:cubicBezTo>
                                      <a:pt x="1791" y="1412"/>
                                      <a:pt x="1766" y="1305"/>
                                      <a:pt x="1738" y="1250"/>
                                    </a:cubicBezTo>
                                    <a:cubicBezTo>
                                      <a:pt x="1710" y="1195"/>
                                      <a:pt x="1667" y="1147"/>
                                      <a:pt x="1546" y="1138"/>
                                    </a:cubicBezTo>
                                    <a:cubicBezTo>
                                      <a:pt x="1425" y="1129"/>
                                      <a:pt x="1176" y="1146"/>
                                      <a:pt x="1010" y="1194"/>
                                    </a:cubicBezTo>
                                    <a:cubicBezTo>
                                      <a:pt x="844" y="1242"/>
                                      <a:pt x="645" y="1389"/>
                                      <a:pt x="547" y="1426"/>
                                    </a:cubicBezTo>
                                    <a:cubicBezTo>
                                      <a:pt x="449" y="1463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56" y="888"/>
                                      <a:pt x="3914" y="858"/>
                                    </a:cubicBezTo>
                                    <a:cubicBezTo>
                                      <a:pt x="3980" y="914"/>
                                      <a:pt x="4074" y="959"/>
                                      <a:pt x="4170" y="962"/>
                                    </a:cubicBezTo>
                                    <a:cubicBezTo>
                                      <a:pt x="4266" y="965"/>
                                      <a:pt x="4403" y="939"/>
                                      <a:pt x="4490" y="874"/>
                                    </a:cubicBezTo>
                                    <a:cubicBezTo>
                                      <a:pt x="4577" y="809"/>
                                      <a:pt x="4635" y="586"/>
                                      <a:pt x="4692" y="570"/>
                                    </a:cubicBezTo>
                                    <a:cubicBezTo>
                                      <a:pt x="4749" y="554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32,2619" path="m5265,924c5345,913,5241,1049,5242,1096c5243,1143,5285,1169,5272,1209c5257,1243,5228,1290,5162,1338c5096,1386,4966,1502,4874,1498c4766,1521,4711,1323,4610,1314c4509,1305,4326,1353,4266,1442c4206,1531,4206,1765,4250,1850c4331,1909,4418,1959,4530,1954c4631,1950,4797,1902,4858,1826c4919,1750,4851,1566,4898,1498c4945,1430,5063,1405,5138,1418c5213,1431,5311,1515,5346,1578c5381,1641,5370,1732,5347,1794c5327,1851,5231,1901,5205,1951c5171,2010,5130,2092,5137,2139c5156,2219,5154,2198,5272,2214c5356,2264,5380,2292,5430,2341c5465,2383,5588,2315,5602,2379c5628,2405,5732,2481,5587,2499c5442,2517,4941,2493,4730,2490c4519,2487,4451,2503,4322,2482c4193,2461,3969,2378,3954,2362c3939,2346,4163,2419,4234,2386c4305,2353,4414,2229,4378,2162c4342,2095,4119,1995,4018,1986c3917,1977,3813,2061,3770,2106c3727,2151,3734,2218,3762,2258c3790,2298,3849,2311,3938,2346c4027,2381,4281,2445,4298,2466c4323,2477,4151,2497,4042,2474c3963,2470,3893,2466,3826,2442c3759,2418,3755,2403,3642,2330c3529,2257,3302,2054,3146,2002c2990,1950,2840,1923,2706,2018c2572,2113,2421,2496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4,1747,502,1734c550,1716,433,1684,562,1666c691,1648,1082,1659,1274,1626c1466,1593,1637,1529,1714,1466c1791,1412,1766,1305,1738,1250c1710,1195,1667,1147,1546,1138c1425,1129,1176,1146,1010,1194c844,1242,645,1389,547,1426c449,1463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815,593,3856,888,3914,858c3980,914,4074,959,4170,962c4266,965,4403,939,4490,874c4577,809,4635,586,4692,570c4749,554,4734,722,4830,781c4926,840,5175,894,5265,924xe" stroked="f" o:allowincell="t" style="position:absolute;margin-left:3.55pt;margin-top:15.3pt;width:286.55pt;height:130.9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9812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5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6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7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8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9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20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21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2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281940</wp:posOffset>
                      </wp:positionV>
                      <wp:extent cx="614680" cy="660400"/>
                      <wp:effectExtent l="5080" t="5080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52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8" h="1040">
                                    <a:moveTo>
                                      <a:pt x="968" y="192"/>
                                    </a:moveTo>
                                    <a:cubicBezTo>
                                      <a:pt x="921" y="311"/>
                                      <a:pt x="793" y="796"/>
                                      <a:pt x="688" y="912"/>
                                    </a:cubicBezTo>
                                    <a:cubicBezTo>
                                      <a:pt x="583" y="1028"/>
                                      <a:pt x="451" y="1040"/>
                                      <a:pt x="336" y="888"/>
                                    </a:cubicBezTo>
                                    <a:cubicBezTo>
                                      <a:pt x="221" y="736"/>
                                      <a:pt x="70" y="18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8,1040" path="m968,192c921,311,793,796,688,912c583,1028,451,1040,336,888c221,736,70,185,0,0e" stroked="t" o:allowincell="t" style="position:absolute;margin-left:126.05pt;margin-top:22.2pt;width:48.35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4427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13.6pt;width:26.8pt;height:13.6pt" coordorigin="6368,2272" coordsize="536,272">
                      <v:rect id="shape_0" stroked="t" o:allowincell="t" style="position:absolute;left:6368;top:2272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348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724535</wp:posOffset>
                      </wp:positionV>
                      <wp:extent cx="3093720" cy="1358900"/>
                      <wp:effectExtent l="5080" t="1270" r="571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3840" cy="13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72" h="2140">
                                    <a:moveTo>
                                      <a:pt x="4872" y="7"/>
                                    </a:moveTo>
                                    <a:cubicBezTo>
                                      <a:pt x="4824" y="58"/>
                                      <a:pt x="4796" y="0"/>
                                      <a:pt x="4576" y="311"/>
                                    </a:cubicBezTo>
                                    <a:cubicBezTo>
                                      <a:pt x="4356" y="622"/>
                                      <a:pt x="3931" y="1608"/>
                                      <a:pt x="3552" y="1871"/>
                                    </a:cubicBezTo>
                                    <a:cubicBezTo>
                                      <a:pt x="3173" y="2134"/>
                                      <a:pt x="2704" y="2140"/>
                                      <a:pt x="2304" y="1887"/>
                                    </a:cubicBezTo>
                                    <a:cubicBezTo>
                                      <a:pt x="1904" y="1634"/>
                                      <a:pt x="1536" y="492"/>
                                      <a:pt x="1152" y="351"/>
                                    </a:cubicBezTo>
                                    <a:cubicBezTo>
                                      <a:pt x="768" y="210"/>
                                      <a:pt x="240" y="896"/>
                                      <a:pt x="0" y="103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72,2140" path="m4872,7c4824,58,4796,0,4576,311c4356,622,3931,1608,3552,1871c3173,2134,2704,2140,2304,1887c1904,1634,1536,492,1152,351c768,210,240,896,0,1039e" stroked="t" o:allowincell="t" style="position:absolute;margin-left:8.05pt;margin-top:57.05pt;width:243.55pt;height:10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047115</wp:posOffset>
                      </wp:positionH>
                      <wp:positionV relativeFrom="paragraph">
                        <wp:posOffset>469900</wp:posOffset>
                      </wp:positionV>
                      <wp:extent cx="1686560" cy="1313815"/>
                      <wp:effectExtent l="5080" t="5715" r="571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660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6" h="2069">
                                    <a:moveTo>
                                      <a:pt x="2656" y="104"/>
                                    </a:moveTo>
                                    <a:cubicBezTo>
                                      <a:pt x="2615" y="179"/>
                                      <a:pt x="2532" y="269"/>
                                      <a:pt x="2408" y="552"/>
                                    </a:cubicBezTo>
                                    <a:cubicBezTo>
                                      <a:pt x="2284" y="835"/>
                                      <a:pt x="2115" y="1555"/>
                                      <a:pt x="1912" y="1800"/>
                                    </a:cubicBezTo>
                                    <a:cubicBezTo>
                                      <a:pt x="1709" y="2045"/>
                                      <a:pt x="1380" y="2069"/>
                                      <a:pt x="1192" y="2024"/>
                                    </a:cubicBezTo>
                                    <a:cubicBezTo>
                                      <a:pt x="1004" y="1979"/>
                                      <a:pt x="931" y="1823"/>
                                      <a:pt x="784" y="1528"/>
                                    </a:cubicBezTo>
                                    <a:cubicBezTo>
                                      <a:pt x="637" y="1233"/>
                                      <a:pt x="443" y="511"/>
                                      <a:pt x="312" y="256"/>
                                    </a:cubicBezTo>
                                    <a:cubicBezTo>
                                      <a:pt x="181" y="1"/>
                                      <a:pt x="65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6,2069" path="m2656,104c2615,179,2532,269,2408,552c2284,835,2115,1555,1912,1800c1709,2045,1380,2069,1192,2024c1004,1979,931,1823,784,1528c637,1233,443,511,312,256c181,1,65,53,0,0e" stroked="t" o:allowincell="t" style="position:absolute;margin-left:82.45pt;margin-top:37pt;width:132.75pt;height:103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260475</wp:posOffset>
                      </wp:positionH>
                      <wp:positionV relativeFrom="paragraph">
                        <wp:posOffset>266700</wp:posOffset>
                      </wp:positionV>
                      <wp:extent cx="1107440" cy="1320165"/>
                      <wp:effectExtent l="5080" t="5715" r="571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7360" cy="132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4" h="2079">
                                    <a:moveTo>
                                      <a:pt x="1744" y="672"/>
                                    </a:moveTo>
                                    <a:cubicBezTo>
                                      <a:pt x="1664" y="875"/>
                                      <a:pt x="1437" y="1697"/>
                                      <a:pt x="1264" y="1888"/>
                                    </a:cubicBezTo>
                                    <a:cubicBezTo>
                                      <a:pt x="1091" y="2079"/>
                                      <a:pt x="877" y="2079"/>
                                      <a:pt x="704" y="1816"/>
                                    </a:cubicBezTo>
                                    <a:cubicBezTo>
                                      <a:pt x="531" y="1553"/>
                                      <a:pt x="341" y="615"/>
                                      <a:pt x="224" y="312"/>
                                    </a:cubicBezTo>
                                    <a:cubicBezTo>
                                      <a:pt x="107" y="9"/>
                                      <a:pt x="47" y="6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4,2079" path="m1744,672c1664,875,1437,1697,1264,1888c1091,2079,877,2079,704,1816c531,1553,341,615,224,312c107,9,47,65,0,0e" stroked="t" o:allowincell="t" style="position:absolute;margin-left:99.25pt;margin-top:21pt;width:87.15pt;height:103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814955</wp:posOffset>
                      </wp:positionH>
                      <wp:positionV relativeFrom="paragraph">
                        <wp:posOffset>1216660</wp:posOffset>
                      </wp:positionV>
                      <wp:extent cx="650240" cy="92456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92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456">
                                    <a:moveTo>
                                      <a:pt x="1024" y="0"/>
                                    </a:moveTo>
                                    <a:cubicBezTo>
                                      <a:pt x="991" y="36"/>
                                      <a:pt x="928" y="41"/>
                                      <a:pt x="824" y="216"/>
                                    </a:cubicBezTo>
                                    <a:cubicBezTo>
                                      <a:pt x="720" y="391"/>
                                      <a:pt x="537" y="841"/>
                                      <a:pt x="400" y="1048"/>
                                    </a:cubicBezTo>
                                    <a:cubicBezTo>
                                      <a:pt x="263" y="1255"/>
                                      <a:pt x="83" y="1371"/>
                                      <a:pt x="0" y="145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456" path="m1024,0c991,36,928,41,824,216c720,391,537,841,400,1048c263,1255,83,1371,0,1456e" stroked="t" o:allowincell="t" style="position:absolute;margin-left:221.65pt;margin-top:95.8pt;width:51.15pt;height:7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8.3pt;width:26.8pt;height:13.6pt" coordorigin="6371,3366" coordsize="536,272">
                      <v:rect id="shape_0" stroked="t" o:allowincell="t" style="position:absolute;left:6371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5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5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914400" cy="228600"/>
                      <wp:effectExtent l="0" t="0" r="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800100" cy="228600"/>
                      <wp:effectExtent l="0" t="0" r="0" b="0"/>
                      <wp:wrapNone/>
                      <wp:docPr id="3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028700" cy="3429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3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3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3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4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4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4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23110</wp:posOffset>
                      </wp:positionV>
                      <wp:extent cx="457200" cy="228600"/>
                      <wp:effectExtent l="0" t="0" r="0" b="0"/>
                      <wp:wrapNone/>
                      <wp:docPr id="4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9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800100" cy="228600"/>
                      <wp:effectExtent l="0" t="0" r="0" b="0"/>
                      <wp:wrapNone/>
                      <wp:docPr id="4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происходило повышение температурного фона, обусловленное поступлением на территорию области прогретой и влажной воздушной массы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, увеличившись до значений 18-20ºС, превысила климатическую норму на 1-2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3+27ºС, и ночь была теплой с минимальной температурой воздуха  не ниже +15+18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Повсеместно прошли дожди ливневого характера, и выпало в основном 1-7 мм и менее.  В Витебске  вечером отмечался  очень сильный ливень, давший менее чем за час 39 мм осадков – это 115% декадной нормы и опасное метеорологическое явление. Грозы прогремели в большинстве районов области. В ночные и утренние часы местами по северу наблюдались туманы, ухудшавшие видимость до 200-800 м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 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 Западной  Двине  наблюдалось  незначительное  колебание  уровня воды на 1-2 см в сутки. Опасно низкие значения уровня воды для судоходства сохраняются на Западной Двине в районе г. Витебска. На притоках уровень колебался с суточной амплитудой 1-9 см. Температура воды сегодня утром была 21-24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и опас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5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очень сильный дождь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D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7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63017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140292858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 xml:space="preserve">В течение суток </w:t>
            </w:r>
            <w:r>
              <w:rPr>
                <w:i/>
                <w:sz w:val="26"/>
                <w:szCs w:val="26"/>
              </w:rPr>
              <w:t>27 июля</w:t>
            </w:r>
            <w:r>
              <w:rPr>
                <w:sz w:val="26"/>
                <w:szCs w:val="26"/>
              </w:rPr>
              <w:t xml:space="preserve"> по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u w:val="single"/>
              </w:rPr>
              <w:t xml:space="preserve">Днем </w:t>
            </w:r>
            <w:r>
              <w:rPr>
                <w:i/>
                <w:sz w:val="26"/>
                <w:szCs w:val="26"/>
                <w:u w:val="single"/>
              </w:rPr>
              <w:t>27 июля</w:t>
            </w:r>
            <w:r>
              <w:rPr>
                <w:sz w:val="26"/>
                <w:szCs w:val="26"/>
              </w:rPr>
              <w:t xml:space="preserve"> на большей части области местами сильные ливни, в отдельных районах град и шквалистое усиление ветра до 15-20 м/с. В  Витебске при грозе шквалистое усиление ветра до 15-20 м/с.  По восточной половине области максимальная температура воздуха +30+32ºС, в Витебске около +30ºС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фронтальных разделов и поступлением теплой влажной неустойчивой воздушной массы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на большей части территории кратко-временные дожди, днем местами силь-ные ливни, в отдельных районах град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а большей части территории грозы</w:t>
            </w:r>
          </w:p>
        </w:tc>
      </w:tr>
      <w:tr>
        <w:trPr>
          <w:trHeight w:val="95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днем при грозе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, при грозах порывы до 14 м/с, днем местами шквалистое усиление до 15-20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8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около +30º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6+21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4+29ºС, по восточной половине +30+3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8-2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  </w:t>
            </w: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местами дожди сильные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переменных направлений 4-9, при грозах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юго-западный 3-8 м/с, при грозах порывы до 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8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3+28ºС,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+13+18ºС, максимальная днем  +22+27ºС.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8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6:00Z</dcterms:created>
  <dc:creator>Отдел агрометобслуживания</dc:creator>
  <dc:description/>
  <cp:keywords/>
  <dc:language>en-US</dc:language>
  <cp:lastModifiedBy>Admin</cp:lastModifiedBy>
  <cp:lastPrinted>2011-07-25T12:59:00Z</cp:lastPrinted>
  <dcterms:modified xsi:type="dcterms:W3CDTF">2011-07-27T05:36:00Z</dcterms:modified>
  <cp:revision>2</cp:revision>
  <dc:subject/>
  <dc:title> </dc:title>
</cp:coreProperties>
</file>